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4 апреля 2021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41-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заместителя председателя комиссии по законодательству, правам граждан и местному самоуправлению Плехова С.В., на основании Представления прокуратуры г. Мирного от 24.02.2021 г. № 17-2021 об устранении нарушений федерального законодательства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1.</w:t>
      </w:r>
      <w:r>
        <w:rPr>
          <w:bCs/>
        </w:rPr>
        <w:t xml:space="preserve"> Утвердить Порядок 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Настоящее решение вступает в силу с момента его подписания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,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комиссию по законодательству, правам граждан и местному самоуправлению (Плехов С.В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 о. Главы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        Н.Ю. Торб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ата подписания « 14 » апреля 2021 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bCs/>
          <w:color w:val="000000"/>
          <w:spacing w:val="-3"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>-41-5 от 14.04.2021 г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pacing w:val="8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8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color w:val="000000"/>
          <w:spacing w:val="8"/>
        </w:rPr>
      </w:pPr>
      <w:r>
        <w:rPr>
          <w:rFonts w:cs="Arial" w:ascii="Arial" w:hAnsi="Arial"/>
          <w:b/>
          <w:color w:val="000000"/>
          <w:spacing w:val="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color w:val="000000"/>
          <w:spacing w:val="8"/>
          <w:sz w:val="26"/>
          <w:szCs w:val="26"/>
        </w:rPr>
        <w:t>ПОРЯДОК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b/>
          <w:b/>
          <w:iCs/>
          <w:spacing w:val="-4"/>
          <w:sz w:val="26"/>
          <w:szCs w:val="26"/>
        </w:rPr>
      </w:pPr>
      <w:r>
        <w:rPr>
          <w:b/>
          <w:sz w:val="26"/>
          <w:szCs w:val="26"/>
        </w:rPr>
        <w:t>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hanging="1320"/>
        <w:jc w:val="center"/>
        <w:rPr>
          <w:b/>
          <w:b/>
          <w:iCs/>
          <w:color w:val="000000"/>
          <w:spacing w:val="-4"/>
          <w:sz w:val="26"/>
          <w:szCs w:val="26"/>
        </w:rPr>
      </w:pPr>
      <w:r>
        <w:rPr>
          <w:b/>
          <w:iCs/>
          <w:color w:val="000000"/>
          <w:spacing w:val="-4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851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ий Порядок регламентирует сроки и процедуру принятия решения о применении к депутату Поселкового Совета депутатов МО «Поселок Чернышевский» (далее – депутату), Главе муниципального образования «Поселок Чернышевский»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, в муниципальном образовании «Поселок Чернышевский» Республики Саха (Якутия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851"/>
        <w:jc w:val="both"/>
        <w:textAlignment w:val="baseline"/>
        <w:rPr>
          <w:color w:val="444444"/>
          <w:sz w:val="26"/>
          <w:szCs w:val="26"/>
        </w:rPr>
      </w:pPr>
      <w:r>
        <w:rPr>
          <w:sz w:val="26"/>
          <w:szCs w:val="26"/>
        </w:rPr>
        <w:tab/>
        <w:t>Меры ответственности, предусмотренные частью 7.3-1 статьи 40 Федерального закона № 131-ФЗ, применяются к депутату, выборному должностному лицу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851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депутату, выборному должностному лицу, представившим недостоверные или неполные сведения о доходах, расходах, об имуществе и обязательствах имущественного характера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pacing w:lineRule="auto" w:line="276"/>
        <w:ind w:firstLine="851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едупреждение;</w:t>
      </w:r>
    </w:p>
    <w:p>
      <w:pPr>
        <w:pStyle w:val="Normal"/>
        <w:spacing w:lineRule="auto" w:line="276"/>
        <w:ind w:firstLine="851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spacing w:lineRule="auto" w:line="276"/>
        <w:ind w:firstLine="851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lineRule="auto" w:line="276"/>
        <w:ind w:firstLine="851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spacing w:lineRule="auto" w:line="276"/>
        <w:ind w:firstLine="851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spacing w:lineRule="auto" w:line="276"/>
        <w:ind w:firstLine="851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3. Основанием для применения к депутату, выборному должностному лицу мер ответственности является заявление Главы Республики Саха (Якутия) предусмотренное частью 5 статьи 14.1 Закона Республики Саха (Якутия) от 30.11.2004 171-З № 349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О местном самоуправлении в Республике Саха (Якутия)»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 Решение </w:t>
      </w:r>
      <w:r>
        <w:rPr>
          <w:color w:val="000000"/>
          <w:sz w:val="26"/>
          <w:szCs w:val="26"/>
        </w:rPr>
        <w:t xml:space="preserve">Поселкового Совета депутатов </w:t>
      </w:r>
      <w:r>
        <w:rPr>
          <w:sz w:val="26"/>
          <w:szCs w:val="26"/>
        </w:rPr>
        <w:t>муниципального образования «Поселок Чернышевский» Республики Саха (Якутия) о применении к депутату, выборному должностному лицу мер ответственности принимается не позднее чем через 30 дней со дня поступления в представительный орган муниципального образования заявления Главы Республики Саха (Якутия) о применении меры ответственности, а если заявление Главы Республики Саха (Якутия) поступило в период между сессиями представительного органа муниципального образования - не позднее чем через три месяца со дня поступления такого заяв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менении меры ответственности подлежит рассмотрению на открытом заседании Поселкового Совета депутат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вопроса о применении меры ответственности лицу, в отношении которого рассматривается вопрос, должна быть предоставлена возможность дать пояснения по предоставленным сведения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менении меры ответственности считается принятым, если за него проголосовало большинство голосов присутствующих на заседании депутатов представительного органа муниципального образования. Лицо, в отношении которого решается вопрос о применении меры ответственности, не участвует в голосова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меры ответственности за представление недостоверных и неполных сведений о доходах, об имуществе и обязательства имущественного характер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е результаты исполнения им своим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именении меры ответственности к депутату, выборному должностному лицу направляется Главе Республики Саха (Якутия) в течение 3 рабочих дней со дня принятия решения о ее примен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пия решения о применении меры ответственности в течение 5 рабочих дней со дня его принятия вручается лично, либо направляется способом, подтверждающим отправку, депутату, выборному должностному лицу, в отношении которых рассматривался вопро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епутат, выборное должностное лицо, к которому применена мера ответственности, вправе обжаловать решение о применении к нему мер ответственности в судебном порядке.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Наталья</cp:lastModifiedBy>
  <cp:lastPrinted>2015-12-28T18:37:00Z</cp:lastPrinted>
  <dcterms:modified xsi:type="dcterms:W3CDTF">2021-04-20T06:54:00Z</dcterms:modified>
  <cp:revision>47</cp:revision>
  <dc:subject/>
  <dc:title/>
</cp:coreProperties>
</file>